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miotem zamówienia jest odpłatne świadczenie usług przewozowych osób,  transportem wodnym zwanym tramwajem wodnym po akwenach Bydgoszczy, na wyznaczonych liniach, według dostarczonych przez Zamawiającego rozkładów jazdy stanowiących Załącznik  nr 1 do projektu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metry linii</w:t>
      </w:r>
    </w:p>
    <w:p>
      <w:pPr>
        <w:pStyle w:val="Normal"/>
        <w:spacing w:lineRule="auto" w:line="120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zczegółowe parametry linii określające relacje, długość linii i rodzaj jednostek pływających zawarto w Załączniku nr 2 do projektu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atki kursować będą na 3  podstawowych trasach:</w:t>
      </w:r>
    </w:p>
    <w:p>
      <w:pPr>
        <w:pStyle w:val="Normal"/>
        <w:numPr>
          <w:ilvl w:val="0"/>
          <w:numId w:val="23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ybi Rynek-Tesco-Rybi Rynek (trasa Słoneczna)</w:t>
      </w:r>
    </w:p>
    <w:p>
      <w:pPr>
        <w:pStyle w:val="Normal"/>
        <w:numPr>
          <w:ilvl w:val="0"/>
          <w:numId w:val="23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ybi Rynek-Astoria-Rybi Rynek (trasa Staromiejska)</w:t>
      </w:r>
    </w:p>
    <w:p>
      <w:pPr>
        <w:pStyle w:val="Normal"/>
        <w:numPr>
          <w:ilvl w:val="0"/>
          <w:numId w:val="23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ybi Rynek-Tesco-Brdyujście (trasa Wschodnia)</w:t>
      </w:r>
    </w:p>
    <w:p>
      <w:pPr>
        <w:pStyle w:val="Normal"/>
        <w:numPr>
          <w:ilvl w:val="0"/>
          <w:numId w:val="23"/>
        </w:numPr>
        <w:ind w:left="426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dyujście – Dworzec Autobusowy – Rybi Rynek (trasa Wschod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</w:t>
      </w:r>
    </w:p>
    <w:p>
      <w:pPr>
        <w:pStyle w:val="Normal"/>
        <w:spacing w:lineRule="auto" w:line="120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obejmuje okres od 29.04.2017r. do 30.09.2017 r., przy czym:</w:t>
      </w:r>
    </w:p>
    <w:p>
      <w:pPr>
        <w:pStyle w:val="Normal"/>
        <w:numPr>
          <w:ilvl w:val="0"/>
          <w:numId w:val="18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rwszy statek o napędzie solarnym funkcjonować będzie od 29.04.2017r. do 10.09.2017r. we wszystkie dni tygodnia;</w:t>
      </w:r>
    </w:p>
    <w:p>
      <w:pPr>
        <w:pStyle w:val="Normal"/>
        <w:numPr>
          <w:ilvl w:val="0"/>
          <w:numId w:val="18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gi statek o napędzie solarnym funkcjonować będzie od 01.06.2017r. do 31.08.2017r. </w:t>
        <w:br/>
        <w:t>we wszystkie dni tygodnia;</w:t>
      </w:r>
    </w:p>
    <w:p>
      <w:pPr>
        <w:pStyle w:val="Normal"/>
        <w:numPr>
          <w:ilvl w:val="0"/>
          <w:numId w:val="18"/>
        </w:numPr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tatek o napędzie motorowym funkcjonował będzie od 01.07.2017r. do 27.08.2017r. tylko </w:t>
        <w:br/>
        <w:t>w piątki, soboty, niedziele i świę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Usługi przewozowe świadczone będą:</w:t>
      </w:r>
    </w:p>
    <w:p>
      <w:pPr>
        <w:pStyle w:val="Normal"/>
        <w:numPr>
          <w:ilvl w:val="0"/>
          <w:numId w:val="12"/>
        </w:numPr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rwszym statkiem o napędzie solarnym (29.04.2017r. do 10.09.2017r.)</w:t>
      </w:r>
    </w:p>
    <w:p>
      <w:pPr>
        <w:pStyle w:val="Normal"/>
        <w:numPr>
          <w:ilvl w:val="0"/>
          <w:numId w:val="14"/>
        </w:numPr>
        <w:ind w:left="2138" w:hanging="157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 powszednie od godz. 10:00 do 18:50 ,</w:t>
      </w:r>
    </w:p>
    <w:p>
      <w:pPr>
        <w:pStyle w:val="Normal"/>
        <w:numPr>
          <w:ilvl w:val="0"/>
          <w:numId w:val="14"/>
        </w:numPr>
        <w:ind w:left="2138" w:hanging="1571"/>
        <w:rPr/>
      </w:pPr>
      <w:r>
        <w:rPr>
          <w:rFonts w:cs="Arial" w:ascii="Arial" w:hAnsi="Arial"/>
          <w:sz w:val="22"/>
          <w:szCs w:val="22"/>
        </w:rPr>
        <w:t>w soboty, niedziele i święta od godz. 10:45 do godz. 18:50,</w:t>
      </w:r>
    </w:p>
    <w:p>
      <w:pPr>
        <w:pStyle w:val="Normal"/>
        <w:numPr>
          <w:ilvl w:val="0"/>
          <w:numId w:val="12"/>
        </w:numPr>
        <w:ind w:left="567" w:hanging="425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ugim statkiem o napędzie solarnym (od 01.06.2017r. do 31.08.2017r.)</w:t>
      </w:r>
    </w:p>
    <w:p>
      <w:pPr>
        <w:pStyle w:val="Normal"/>
        <w:numPr>
          <w:ilvl w:val="0"/>
          <w:numId w:val="2"/>
        </w:numPr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 powszednie od godz. 10:30 do godz. 18:35;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>
          <w:rFonts w:cs="Arial" w:ascii="Arial" w:hAnsi="Arial"/>
          <w:sz w:val="22"/>
          <w:szCs w:val="22"/>
        </w:rPr>
        <w:t>w soboty, niedziele i święta od godz. 10:30 do godz. 18:35,</w:t>
      </w:r>
    </w:p>
    <w:p>
      <w:pPr>
        <w:pStyle w:val="Normal"/>
        <w:numPr>
          <w:ilvl w:val="0"/>
          <w:numId w:val="12"/>
        </w:numPr>
        <w:ind w:left="720" w:hanging="578"/>
        <w:rPr/>
      </w:pPr>
      <w:r>
        <w:rPr>
          <w:rFonts w:cs="Arial" w:ascii="Arial" w:hAnsi="Arial"/>
          <w:sz w:val="22"/>
          <w:szCs w:val="22"/>
        </w:rPr>
        <w:t>jednym statkiem o napędzie motorowym</w:t>
      </w:r>
    </w:p>
    <w:p>
      <w:pPr>
        <w:pStyle w:val="Normal"/>
        <w:numPr>
          <w:ilvl w:val="0"/>
          <w:numId w:val="10"/>
        </w:numPr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iątki, soboty, niedziele i święta (od 01.07.2017r. do 27.08.2017r.) </w:t>
        <w:br/>
        <w:t>od godz. 09:25 do godz. 17:4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statków wraz z określeniem rodzaju, zdolności przewozowej, przewidywanego okresu żeglugowego i planowanej wielkości pracy przewozowej zawarto w Załączniku nr 3 do projektu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res rzeczow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kres rzeczowy przedmiotu zamówienia, wyrażony w wielkości pracy przewozowej </w:t>
        <w:br/>
        <w:t>w godzinach pracy, wynikający z realizacji rozkładów jazdy na wymienionych w pkt. 1 liniach tramwaju wodnego wynosi ogółem 2 125,16 godzin, w tym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rwszy statek o napędzie solarnym 1 159,05 godzin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drugi statek o napędzie solarnym 743,36 godzin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statek o napędzie motorowym 222,75 godz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rzeczowy zamówienia z uwagi na zapisy ust. 5 może ulec zwiększeniu </w:t>
        <w:br/>
        <w:t xml:space="preserve">o 8,50 godzin czyli do 2133,66 godzi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zastrzega sobie prawo do:</w:t>
      </w:r>
    </w:p>
    <w:p>
      <w:pPr>
        <w:pStyle w:val="Normal"/>
        <w:numPr>
          <w:ilvl w:val="0"/>
          <w:numId w:val="13"/>
        </w:numPr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ywania zmian w rozkładach jazdy (w tym zmiany tras przebiegu linii, likwidacji linii lub uruchomienia nowych wariantów) i wynikających z nich zmian obsad załogowych i ilości godzin pracy przewozowej;</w:t>
      </w:r>
    </w:p>
    <w:p>
      <w:pPr>
        <w:pStyle w:val="Normal"/>
        <w:numPr>
          <w:ilvl w:val="0"/>
          <w:numId w:val="13"/>
        </w:numPr>
        <w:ind w:left="567" w:hanging="207"/>
        <w:jc w:val="both"/>
        <w:rPr/>
      </w:pPr>
      <w:r>
        <w:rPr>
          <w:rFonts w:cs="Arial" w:ascii="Arial" w:hAnsi="Arial"/>
          <w:sz w:val="22"/>
          <w:szCs w:val="22"/>
        </w:rPr>
        <w:t xml:space="preserve">zmiany zakresu planowanej wielkości pracy przewozowej, określonej </w:t>
        <w:br/>
        <w:t xml:space="preserve">w Załączniku nr 3 do niniejszej umowy, związanej z koniecznością obsługi imprez masowych lub organizacją komunikacji specjalnej oraz koniecznością organizowania komunikacji zmienionej w związku z ewentualnymi wyłączonymi z ruchu odcinkami tras, utrudnieniami spowodowanymi imprezami uniemożliwiającymi funkcjonowanie bydgoskiego tramwaju wodnego w układzie podstawowym w granicach od -1% do +0,4% planowanej wielkości pracy przewozowej określonej w Załączniku nr 3 do niniejszej umowy. Wprowadzenie przez Zamawiającego wymienionych zmian może spowodować zwiększenie zakresu rzeczowego przedmiotu zamówienia maksymalnie o 8,50 godzin </w:t>
        <w:br/>
        <w:t xml:space="preserve">z realizacją w dowolnym czasie trwania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mianach, o których mowa w niniejszym ustępie Wykonawca będzie każdorazowo powiadomiony przez Zamawiającego faksem (lub e-mailem), po wcześniejszym uzgodnieniu technicznych i organizacyjnych warunków zmiany zakresu świadczonych usłu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warunków udziału w postępowaniu oraz opis sposobu dokonywania oceny spełniania tych warunków:</w:t>
      </w:r>
    </w:p>
    <w:p>
      <w:pPr>
        <w:pStyle w:val="Normal"/>
        <w:spacing w:lineRule="auto" w:line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udzielenie zamówienia mogą ubiegać się Wykonawcy, którzy spełniają następujące warunki udziału w postępowaniu określone przez Zamawiającego na podstawie art. 22 ust. 1 UPZP:</w:t>
      </w:r>
    </w:p>
    <w:p>
      <w:pPr>
        <w:pStyle w:val="Normal"/>
        <w:numPr>
          <w:ilvl w:val="0"/>
          <w:numId w:val="20"/>
        </w:numPr>
        <w:ind w:left="567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ją wymagane prawem uprawnienia do świadczenia usług przewozowych osób statkiem na wodach śródlądowych,</w:t>
      </w:r>
    </w:p>
    <w:p>
      <w:pPr>
        <w:pStyle w:val="Normal"/>
        <w:numPr>
          <w:ilvl w:val="0"/>
          <w:numId w:val="20"/>
        </w:numPr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dysponują lub będą dysponować potencjałem technicznym i osobami zdolnymi do wykonania zamówienia:</w:t>
      </w:r>
    </w:p>
    <w:p>
      <w:pPr>
        <w:pStyle w:val="Normal"/>
        <w:numPr>
          <w:ilvl w:val="0"/>
          <w:numId w:val="15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trzema jednostkami pływającymi do świadczenia usług przewozowych osób na wodach śródlądowych w tym:</w:t>
      </w:r>
    </w:p>
    <w:p>
      <w:pPr>
        <w:pStyle w:val="Normal"/>
        <w:numPr>
          <w:ilvl w:val="0"/>
          <w:numId w:val="21"/>
        </w:numPr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ą jednostką o napędzie motorowym o zdolności przewozowej minimum 24 osób (od 01.07.2017r. do 27.08.2017r.),</w:t>
      </w:r>
    </w:p>
    <w:p>
      <w:pPr>
        <w:pStyle w:val="Normal"/>
        <w:numPr>
          <w:ilvl w:val="0"/>
          <w:numId w:val="21"/>
        </w:numPr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oma jednostkami o napędzie solarnym o zdolności przewozowej minimum 28 osób każda (od 29.04.2017r. do 30.09.2017r. jedną jednostką, a od 01.06.2017r. do 31.08.2017r.  drugą jednostką)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atnymi do żeglugi i spełniającymi wszystkie wymagania określone przepisami ustawy z dnia 21 grudnia 2000r. o żegludze śródlądowej (Dz.U. z 2013r. poz. 1458 t.j  z późn. zm.) oraz pozostałymi przepisami obowiązującymi w tym zakresie o okresie ważności nie krótszym niż do 30.09.2017r. dla pierwszego statku o napędzie solarnym i nie krótszym niż do 31.08.2017r. dla drugiego statku o napędzie solarnym i nie krótszym niż do 27.08.2017r. dla statku o napędzie motorowym;</w:t>
      </w:r>
    </w:p>
    <w:p>
      <w:pPr>
        <w:pStyle w:val="ListParagraph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ałogą dla każdego statku w składzie i o kwalifikacjach wymaganych przepisami ustawy z dnia 21 grudnia 2000r. o żegludze śródlądowej (Dz.U. z 2013r. poz. 1458 t.j  z późn. zm.)- w tym min. 3 kapitanów, po jednym dla każdej jednostki.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ą się w sytuacji ekonomicznej i finansowej zapewniającej wykonanie zamówienia, w tym:</w:t>
      </w:r>
    </w:p>
    <w:p>
      <w:pPr>
        <w:pStyle w:val="Normal"/>
        <w:numPr>
          <w:ilvl w:val="0"/>
          <w:numId w:val="16"/>
        </w:numPr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posiadają środki finansowe lub zdolność kredytową w wysokości minimum </w:t>
        <w:br/>
        <w:t>80 000,00 PLN (słownie: osiemdziesiąt tysięcy złotych 00/100),</w:t>
      </w:r>
    </w:p>
    <w:p>
      <w:pPr>
        <w:pStyle w:val="Normal"/>
        <w:numPr>
          <w:ilvl w:val="0"/>
          <w:numId w:val="16"/>
        </w:numPr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ją ubezpieczenie od odpowiedzialności cywilnej w zakresie prowadzonej działalności z sumą gwarancyjną w wysokości 600.000,00 PLN (słownie sześćset tysięcy złotych).</w:t>
      </w:r>
    </w:p>
    <w:p>
      <w:pPr>
        <w:pStyle w:val="Normal"/>
        <w:numPr>
          <w:ilvl w:val="0"/>
          <w:numId w:val="20"/>
        </w:numPr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nie podlegają wykluczeniu z postępowania o udzielenie zamówienia (składając oświadczenie stwierdzające, że Wykonawca nie podlega wykluczeniu z postępowania o udzielenie zamówienia należy brać pod uwagę przesłanki wykluczenia określone w art.24 ust.1 pkt.1-9 UPZP, a także okoliczności wskazane w art. 24 ust. 2 pkt 1 UPZP),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ą min. 5 (pięcioma) przystaniami pływającymi zapewniającymi bezpieczne cumowanie statków oraz bezpieczne wejście i zejście pasażerów wraz z posiadaniem wymaganych prawem dokumentów związanych z eksploatowaniem tych urządzeń;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ą na każdym ze statków min. 1 kasą fiskalną umożliwiającą prowadzenie sprzedaży biletów;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ą doświadczeniem w odpłatnym świadczeniu usług przewozowych osób transportem wodnym w żegludze śródlądowej wykonywanym na wyznaczonych liniach, według ustalonych rozkładów jazdy o wartości min. 400 000,00 zł (słownie: czterysta tysięcy złotych i zero groszy) rocznie w co najmniej jednym z ostatnich trzech l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ja o przewidzianych zamówieniach, o których mowa w art. 67 ust. 1 pkt 6      </w:t>
        <w:br/>
        <w:t xml:space="preserve">     UPZP, jeżeli Zamawiający przewiduje udzielenie takich zamówień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przewiduje udzielenie wykonawcy zamówień, o których mowa w art. 67 </w:t>
        <w:br/>
        <w:t xml:space="preserve">ust. 1 pkt 6 UPZP, polegających na powtórzeniu podobnych usług, które są zgodne </w:t>
        <w:br/>
        <w:t>z przedmiotem zamówienia podstawowego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dzieli ww. zamówień tylko wtedy, gdy będzie posiadał środki finansowe </w:t>
        <w:br/>
        <w:t>na ich wykonanie.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oliczność wystąpienia ww. zamówień, zostanie zawarta odrębna umow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stro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amach zamówienia Wykonawca zobowiązany będzie do: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a usług przewozowych jednostkami pływającymi określonymi </w:t>
        <w:br/>
        <w:t>w Załączniku nr 3 do projektu umowy, zdatnymi do żeglugi i spełniającymi wszystkie wymagania określone przepisami ustawy z dnia 21 grudnia 2000r. o żegludze śródlądowej (Dz.U. z 2013r. poz. 1458 t.j  z późn. zm.) oraz pozostałymi przepisami obowiązującymi w tym zakresie, potwierdzone dokumentami o okresie ważności nie krótszym niż do dnia 30.09.2017r. dla pierwszego statku o napędzie solarnym i nie krótszym niż do dnia 31.08.2017r. dla drugiego statku o napędzie solarnym oraz nie krótszym niż do 27.08.2017r. dla statku o napędzie motorowym,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świadczenia usług przewozowych zgodnie z obowiązującymi przepisami, </w:t>
        <w:br/>
        <w:t>ze szczególnym uwzględnieniem zasad bezpieczeństwa żeglugi oraz przepisów z zakresu BHP i ochrony przeciwpożarowej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dzenia statków załogami w ilości i o kwalifikacjach wymaganych w przepisach ustawy o żegludze śródlądowej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min. 5 (pięcioma) przystaniami pływającymi zapewniającymi bezpieczne cumowanie statków oraz bezpieczne wejście i zejście pasażerów wraz z posiadaniem wymaganych prawem dokumentów związanych z eksploatowaniem tych urządzeń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ełnienia wszelkich formalności związanych z możliwością korzystania z przystanków tramwaju wodnego (wg lokalizacji zgodnej z Załącznikiem nr 2 do projektu umowy), w tym z zatrzymywaniem i wymianą pasażerów, zarówno w aspekcie prawnym, technicznym, finansowym, organizacyjnym i bezpieczeństwa obsługi pasażerów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a i utrzymywania w dobrym stanie technicznym przystanków tramwaju wodnego (wg lokalizacji zgodnej z Załącznikiem nr 2 do projektu umowy) przez cały czas funkcjonowania danej trasy, w tym wyposażenia ich w niezbędne środki chroniące bezpieczeństwo osób korzystających lub chcących skorzystać z przystanku (barierki, zejścia na przystanki, schody, dojścia do przystanków, etc), dotyczy to również nabrzeży bezpośrednio przylegających do tych przystanków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a czystości i higieny na statkach, przystaniach i w ich otoczeniu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ieszania i bieżącego uzupełniania informacji przystankowej dostarczanej przez Zamawiającego oraz informacji o zawieszonych rejsach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bezpieczeństwa pasażerom podczas podróży statkiem oraz w trakcie wsiadania i wysiadania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a na własny koszt akcji ratowniczej osób i bagażu w razie awarii statku lub wypadku żeglugowego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kwidacji szkód związanych z realizacją zamówienia wobec pasażerów i innych użytkowników drogi wodnej, na które to okoliczności Wykonawca musi być ubezpieczony od odpowiedzialności cywilnej w zakresie prowadzonej działalności,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i rejsów zgodnie z ustalonymi rozkładami jazdy, z wyłączeniem sytuacji o których mowa w § 1 ust. 6 i § 2 ust. 3 projektu umowy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ekwowania przez załogę statku od pasażerów obowiązujących przepisów porządkowych przy przewozie osób i bagażu środkami regularnego transportu wodnego w Bydgoszczy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żenia pasażerów w liczbie nie przekraczającej zdolności przewozowej danego statku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sprzedaży biletów przy zastosowaniu kas fiskalnych według zasad określonych odrębną umową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żliwiania upoważnionym służbom przeprowadzania kontroli biletów na statku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obsługi statku przez kulturalną, schludnie i estetycznie ubraną załogę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ieszania na pokładzie statku aktualnych przepisów porządkowych i taryfowych obowiązujących w regularnym transporcie wodnym w Bydgoszczy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a od pasażerów skarg i wniosków dotyczących świadczonych usług przewozowych i udzielania odpowiedzi na nie w terminie 14 dni, jak też składania wyjaśnień w tych sprawach na każde żądanie Zamawiającego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owania Zamawiającego codziennie faksem (lub e-mailem na adres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tw@zdmikp.bydgoszcz.pl</w:t>
        </w:r>
      </w:hyperlink>
      <w:r>
        <w:rPr>
          <w:rFonts w:cs="Arial" w:ascii="Arial" w:hAnsi="Arial"/>
          <w:sz w:val="22"/>
          <w:szCs w:val="22"/>
        </w:rPr>
        <w:t>) do godz. 10:00 o nie zrealizowanych rozkładowych rejsach w dniu poprzednim, przyczynach niewykonania rejsów lub realizacji rejsów pozarozkładowych, o których mowa w § 1 ust. 6 i § 2 ust. 3  umowy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a miejsc postoju i ochrony statków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oszenia kosztów związanych z opłatami kanałowymi i śluzowymi wynikającymi z realizacji rozkładów jazdy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nia Zamawiającemu niezbędnej dokumentacji (dziennika statku) dotyczącej świadczonych usług, stanowiących przedmiot umowy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żliwienia przedstawicielom Zamawiającego kontroli sposobu realizacji umowy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nia odbytej przez pasażera podróży bydgoskim tramwajem wodnym (na życzenie pasażera) poprzez opieczętowywanie karty uczestnika akcji promocyjnych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rejestru ilościowego dokonanych potwierdzeń podróży bydgoskim tramwajem wodnym i przekazywanie go Zamawiającemu min. jeden raz w miesiącu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ieszczenia na każdej jednostce w widocznym miejscu tabliczki o treści „Zakaz wstępu </w:t>
        <w:br/>
        <w:t>ze zwierzętami”, przy jednoczesnym zachowaniu warunków, o których mowa w odrębnych przepis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amach zamówienia Zamawiający zobowiązany będzie do: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a i przekazania Wykonawcy tabelarycznych rozkładów jazdy, rozkładów dla poszczególnych statków i informacji przystankowych oraz ich uzupełniania na każde żądanie Wykonawcy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owania Wykonawcy w formie pisemnej z wyprzedzeniem 7-dniowym </w:t>
        <w:br/>
        <w:t xml:space="preserve">o planowanych zmianach w rozkładach jazdy, o których mowa w § 1 ust. 6 umowy,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y za właściwie wykonane usługi przewozowe, zgodnie z postanowieniami umowy,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y za niewykonanie usług, z przyczyn niezależnych od Wykonawcy, zgodnie z postanowieniami umowy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ywania materiałów służących do realizacji różnych programów promocyjnych.</w:t>
      </w:r>
    </w:p>
    <w:p>
      <w:pPr>
        <w:pStyle w:val="Normal"/>
        <w:numPr>
          <w:ilvl w:val="0"/>
          <w:numId w:val="17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a oceny ofert:</w:t>
      </w:r>
    </w:p>
    <w:tbl>
      <w:tblPr>
        <w:tblW w:w="8580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056"/>
        <w:gridCol w:w="1204"/>
        <w:gridCol w:w="2640"/>
      </w:tblGrid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kryterium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czenie kryterium (w %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możliwych do uzyskania punktów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%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punktów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kapitanów jednostek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punktów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miejsc na jednostce pływającej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punkt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426" w:hanging="142"/>
        <w:contextualSpacing/>
        <w:jc w:val="both"/>
        <w:rPr/>
      </w:pPr>
      <w:r>
        <w:rPr>
          <w:rFonts w:cs="Arial" w:ascii="Arial" w:hAnsi="Arial"/>
        </w:rPr>
        <w:t xml:space="preserve">Zamawiający ustali liczbę punktów w kryterium </w:t>
      </w:r>
      <w:r>
        <w:rPr>
          <w:rFonts w:cs="Arial" w:ascii="Arial" w:hAnsi="Arial"/>
          <w:b/>
        </w:rPr>
        <w:t>Ce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C)</w:t>
      </w:r>
      <w:r>
        <w:rPr>
          <w:rFonts w:cs="Arial" w:ascii="Arial" w:hAnsi="Arial"/>
        </w:rPr>
        <w:t xml:space="preserve"> przyznając odpowiednią ilość punktów obliczoną w następujący sposób:</w:t>
      </w:r>
    </w:p>
    <w:p>
      <w:pPr>
        <w:pStyle w:val="Akapitzlist"/>
        <w:spacing w:lineRule="auto" w:line="240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Cn</w:t>
      </w:r>
    </w:p>
    <w:p>
      <w:pPr>
        <w:pStyle w:val="Akapitzlist"/>
        <w:tabs>
          <w:tab w:val="clear" w:pos="284"/>
          <w:tab w:val="left" w:pos="3510" w:leader="none"/>
          <w:tab w:val="left" w:pos="4245" w:leader="none"/>
        </w:tabs>
        <w:spacing w:lineRule="auto" w:line="240"/>
        <w:ind w:left="720" w:firstLine="140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96720</wp:posOffset>
                </wp:positionH>
                <wp:positionV relativeFrom="paragraph">
                  <wp:posOffset>81915</wp:posOffset>
                </wp:positionV>
                <wp:extent cx="447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6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  = </w:t>
        <w:tab/>
        <w:t>x 60</w:t>
      </w:r>
    </w:p>
    <w:p>
      <w:pPr>
        <w:pStyle w:val="Akapitzlist"/>
        <w:tabs>
          <w:tab w:val="clear" w:pos="284"/>
          <w:tab w:val="left" w:pos="4245" w:leader="none"/>
        </w:tabs>
        <w:spacing w:lineRule="auto" w:line="240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Cb</w:t>
      </w:r>
    </w:p>
    <w:p>
      <w:pPr>
        <w:pStyle w:val="Akapitzlist"/>
        <w:spacing w:lineRule="auto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Akapitzlist"/>
        <w:spacing w:lineRule="auto" w:line="240"/>
        <w:ind w:left="426" w:hanging="0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– liczba punktów za kryterium cena</w:t>
      </w:r>
    </w:p>
    <w:p>
      <w:pPr>
        <w:pStyle w:val="Akapitzlist"/>
        <w:spacing w:lineRule="auto" w:line="240"/>
        <w:ind w:left="426" w:hanging="0"/>
        <w:rPr/>
      </w:pPr>
      <w:r>
        <w:rPr>
          <w:rFonts w:cs="Arial" w:ascii="Arial" w:hAnsi="Arial"/>
          <w:b/>
        </w:rPr>
        <w:t>Cn</w:t>
      </w:r>
      <w:r>
        <w:rPr>
          <w:rFonts w:cs="Arial" w:ascii="Arial" w:hAnsi="Arial"/>
        </w:rPr>
        <w:t xml:space="preserve"> – najniższa cena brutto spośród nieodrzuconych ofert</w:t>
      </w:r>
    </w:p>
    <w:p>
      <w:pPr>
        <w:pStyle w:val="Akapitzlist"/>
        <w:spacing w:lineRule="auto" w:line="240"/>
        <w:ind w:left="426" w:hanging="0"/>
        <w:rPr/>
      </w:pPr>
      <w:r>
        <w:rPr>
          <w:rFonts w:cs="Arial" w:ascii="Arial" w:hAnsi="Arial"/>
          <w:b/>
        </w:rPr>
        <w:t>Cb</w:t>
      </w:r>
      <w:r>
        <w:rPr>
          <w:rFonts w:cs="Arial" w:ascii="Arial" w:hAnsi="Arial"/>
        </w:rPr>
        <w:t xml:space="preserve"> – cena brutto ocenianej oferty</w:t>
      </w:r>
    </w:p>
    <w:p>
      <w:pPr>
        <w:pStyle w:val="Akapitzlist"/>
        <w:spacing w:lineRule="auto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284" w:hanging="142"/>
        <w:contextualSpacing/>
        <w:jc w:val="both"/>
        <w:rPr/>
      </w:pPr>
      <w:r>
        <w:rPr>
          <w:rFonts w:cs="Arial" w:ascii="Arial" w:hAnsi="Arial"/>
        </w:rPr>
        <w:t xml:space="preserve">Liczba punktów w kryterium </w:t>
      </w:r>
      <w:r>
        <w:rPr>
          <w:rFonts w:cs="Arial" w:ascii="Arial" w:hAnsi="Arial"/>
          <w:b/>
        </w:rPr>
        <w:t>Doświadczenie kapitanów jednostek (D)</w:t>
      </w:r>
      <w:r>
        <w:rPr>
          <w:rFonts w:cs="Arial" w:ascii="Arial" w:hAnsi="Arial"/>
        </w:rPr>
        <w:t xml:space="preserve"> będzie ustalana </w:t>
        <w:br/>
        <w:t xml:space="preserve">na podstawie zadeklarowanej przez Wykonawcę w ofercie informacji na temat posiadanego doświadczenia min. 3 kapitanów jednostek w świadczeniu usług o podobnym charakterze. W tym kryterium oferta może uzyskać maksymalnie 20 punktów.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bliczy ilość punktów w tym kryterium w następujący sposób:</w:t>
      </w:r>
    </w:p>
    <w:p>
      <w:pPr>
        <w:pStyle w:val="Akapitzlist1"/>
        <w:numPr>
          <w:ilvl w:val="0"/>
          <w:numId w:val="8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Calibri" w:cs="Arial" w:ascii="Arial" w:hAnsi="Arial"/>
        </w:rPr>
        <w:t>za każdą osobę posiadającą doświadczenie do 1 roku – 0 pkt,</w:t>
      </w:r>
    </w:p>
    <w:p>
      <w:pPr>
        <w:pStyle w:val="Akapitzlist1"/>
        <w:numPr>
          <w:ilvl w:val="0"/>
          <w:numId w:val="8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Calibri" w:cs="Arial" w:ascii="Arial" w:hAnsi="Arial"/>
        </w:rPr>
        <w:t>za jedną osobę posiadającą doświadczenie od 1 roku do 3 lat – 3 pkt,</w:t>
      </w:r>
    </w:p>
    <w:p>
      <w:pPr>
        <w:pStyle w:val="Akapitzlist1"/>
        <w:numPr>
          <w:ilvl w:val="0"/>
          <w:numId w:val="8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Calibri" w:cs="Arial" w:ascii="Arial" w:hAnsi="Arial"/>
        </w:rPr>
        <w:t>za dwie osoby posiadające doświadczenie od 1 roku do 3 lat – 6 pkt,</w:t>
      </w:r>
    </w:p>
    <w:p>
      <w:pPr>
        <w:pStyle w:val="Akapitzlist1"/>
        <w:numPr>
          <w:ilvl w:val="0"/>
          <w:numId w:val="8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Calibri" w:cs="Arial" w:ascii="Arial" w:hAnsi="Arial"/>
        </w:rPr>
        <w:t>za trzy osoby posiadające doświadczenie od 1 roku do 3 lat  – 11 pkt,</w:t>
      </w:r>
    </w:p>
    <w:p>
      <w:pPr>
        <w:pStyle w:val="Akapitzlist1"/>
        <w:numPr>
          <w:ilvl w:val="0"/>
          <w:numId w:val="8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Calibri" w:cs="Arial" w:ascii="Arial" w:hAnsi="Arial"/>
        </w:rPr>
        <w:t>za jedną osobę posiadającą doświadczenie powyżej 3 lat – 13 pkt,</w:t>
      </w:r>
    </w:p>
    <w:p>
      <w:pPr>
        <w:pStyle w:val="Akapitzlist1"/>
        <w:numPr>
          <w:ilvl w:val="0"/>
          <w:numId w:val="8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Calibri" w:cs="Arial" w:ascii="Arial" w:hAnsi="Arial"/>
        </w:rPr>
        <w:t>za dwie osoby posiadające doświadczenie powyżej 3 lat – 16 pkt,</w:t>
      </w:r>
    </w:p>
    <w:p>
      <w:pPr>
        <w:pStyle w:val="Akapitzlist1"/>
        <w:numPr>
          <w:ilvl w:val="0"/>
          <w:numId w:val="8"/>
        </w:numPr>
        <w:spacing w:lineRule="auto" w:line="240" w:before="0" w:after="0"/>
        <w:ind w:left="567" w:hanging="283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 trzy osoby posiadające doświadczenie powyżej 3 lat – 20 pkt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284" w:hanging="142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iczba punktów w kryterium Liczba miejsc na jednostce pływającej </w:t>
      </w:r>
      <w:r>
        <w:rPr>
          <w:rFonts w:cs="Arial" w:ascii="Arial" w:hAnsi="Arial"/>
          <w:b/>
        </w:rPr>
        <w:t>(M)</w:t>
      </w:r>
      <w:r>
        <w:rPr>
          <w:rFonts w:cs="Arial" w:ascii="Arial" w:hAnsi="Arial"/>
        </w:rPr>
        <w:t xml:space="preserve"> będzie ustalana na podstawie zadeklarowanej przez Wykonawcę w ofercie informacji na temat dysponowania taborem o określonej liczbie miejsc na jednostce pływającej. W tym kryterium oferta może uzyskać maksymalnie 20 punktów.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bliczy ilość punktów w tym kryterium w następujący sposób:</w:t>
      </w:r>
    </w:p>
    <w:p>
      <w:pPr>
        <w:pStyle w:val="Akapitzlist"/>
        <w:spacing w:lineRule="auto" w:line="12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ednostka o napędzie motorowym:</w:t>
      </w:r>
    </w:p>
    <w:p>
      <w:pPr>
        <w:pStyle w:val="Akapitzlist"/>
        <w:spacing w:lineRule="auto" w:line="240"/>
        <w:ind w:left="284" w:hanging="0"/>
        <w:rPr/>
      </w:pPr>
      <w:r>
        <w:rPr>
          <w:rFonts w:cs="Arial" w:ascii="Arial" w:hAnsi="Arial"/>
        </w:rPr>
        <w:t xml:space="preserve">liczba miejsc do 24 </w:t>
        <w:tab/>
        <w:tab/>
        <w:tab/>
        <w:tab/>
        <w:t>– 0 pkt.,</w:t>
      </w:r>
    </w:p>
    <w:p>
      <w:pPr>
        <w:pStyle w:val="Akapitzlist"/>
        <w:spacing w:lineRule="auto" w:line="240"/>
        <w:ind w:left="284" w:hanging="0"/>
        <w:rPr/>
      </w:pPr>
      <w:r>
        <w:rPr>
          <w:rFonts w:cs="Arial" w:ascii="Arial" w:hAnsi="Arial"/>
        </w:rPr>
        <w:t xml:space="preserve">liczba miejsc od 25 do 28 </w:t>
        <w:tab/>
        <w:tab/>
        <w:t>– 3 pkt.,</w:t>
      </w:r>
    </w:p>
    <w:p>
      <w:pPr>
        <w:pStyle w:val="Akapitzlist"/>
        <w:spacing w:lineRule="auto" w:line="240"/>
        <w:ind w:left="284" w:hanging="0"/>
        <w:rPr/>
      </w:pPr>
      <w:r>
        <w:rPr>
          <w:rFonts w:cs="Arial" w:ascii="Arial" w:hAnsi="Arial"/>
        </w:rPr>
        <w:t>liczba miejsc powyżej 28</w:t>
        <w:tab/>
        <w:tab/>
        <w:t>– 4 pkt.,</w:t>
      </w:r>
    </w:p>
    <w:p>
      <w:pPr>
        <w:pStyle w:val="Akapitzlist"/>
        <w:spacing w:lineRule="auto" w:line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/>
        <w:ind w:left="284" w:hanging="0"/>
        <w:rPr/>
      </w:pPr>
      <w:r>
        <w:rPr>
          <w:rFonts w:cs="Arial" w:ascii="Arial" w:hAnsi="Arial"/>
          <w:u w:val="single"/>
        </w:rPr>
        <w:t>Jednostka I o napędzie solarnym:</w:t>
      </w:r>
    </w:p>
    <w:p>
      <w:pPr>
        <w:pStyle w:val="Akapitzlist"/>
        <w:spacing w:lineRule="auto" w:line="240"/>
        <w:ind w:left="284" w:hanging="0"/>
        <w:rPr/>
      </w:pPr>
      <w:r>
        <w:rPr>
          <w:rFonts w:cs="Arial" w:ascii="Arial" w:hAnsi="Arial"/>
        </w:rPr>
        <w:t xml:space="preserve">liczba miejsc do 28 </w:t>
        <w:tab/>
        <w:tab/>
        <w:tab/>
        <w:tab/>
        <w:t>– 0 pkt.,</w:t>
      </w:r>
    </w:p>
    <w:p>
      <w:pPr>
        <w:pStyle w:val="Akapitzlist"/>
        <w:spacing w:lineRule="auto" w:line="240"/>
        <w:ind w:left="284" w:hanging="0"/>
        <w:rPr/>
      </w:pPr>
      <w:r>
        <w:rPr>
          <w:rFonts w:cs="Arial" w:ascii="Arial" w:hAnsi="Arial"/>
        </w:rPr>
        <w:t xml:space="preserve">liczba miejsc od 29 do 30 </w:t>
        <w:tab/>
        <w:tab/>
        <w:t>– 5 pkt.,</w:t>
      </w:r>
    </w:p>
    <w:p>
      <w:pPr>
        <w:pStyle w:val="Akapitzlist"/>
        <w:spacing w:lineRule="auto" w:line="240"/>
        <w:ind w:left="284" w:hanging="0"/>
        <w:rPr/>
      </w:pPr>
      <w:r>
        <w:rPr>
          <w:rFonts w:cs="Arial" w:ascii="Arial" w:hAnsi="Arial"/>
        </w:rPr>
        <w:t>liczba miejsc powyżej 30</w:t>
        <w:tab/>
        <w:tab/>
        <w:t>– 8 pkt.,</w:t>
      </w:r>
    </w:p>
    <w:p>
      <w:pPr>
        <w:pStyle w:val="Akapitzlist"/>
        <w:spacing w:lineRule="auto" w:line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ednostka II o napędzie solarnym:</w:t>
      </w:r>
    </w:p>
    <w:p>
      <w:pPr>
        <w:pStyle w:val="Akapitzlist"/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iczba miejsc do 28 </w:t>
        <w:tab/>
        <w:tab/>
        <w:tab/>
        <w:tab/>
        <w:t>– 0 pkt.,</w:t>
      </w:r>
    </w:p>
    <w:p>
      <w:pPr>
        <w:pStyle w:val="Akapitzlist"/>
        <w:spacing w:lineRule="auto" w:line="240"/>
        <w:ind w:left="284" w:hanging="0"/>
        <w:rPr/>
      </w:pPr>
      <w:r>
        <w:rPr>
          <w:rFonts w:cs="Arial" w:ascii="Arial" w:hAnsi="Arial"/>
        </w:rPr>
        <w:t xml:space="preserve">liczba miejsc od 29 do 30 </w:t>
        <w:tab/>
        <w:tab/>
        <w:t>– 5 pkt.,</w:t>
      </w:r>
    </w:p>
    <w:p>
      <w:pPr>
        <w:pStyle w:val="Akapitzlist"/>
        <w:spacing w:lineRule="auto" w:line="240"/>
        <w:ind w:left="284" w:hanging="0"/>
        <w:rPr/>
      </w:pPr>
      <w:r>
        <w:rPr>
          <w:rFonts w:cs="Arial" w:ascii="Arial" w:hAnsi="Arial"/>
        </w:rPr>
        <w:t>liczba miejsc powyżej 30</w:t>
        <w:tab/>
        <w:tab/>
        <w:t>– 8 pk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iczba punktów w tym kryterium będzie stanowiła sumę punktów uzyskanych dla jednostki </w:t>
        <w:br/>
        <w:t>o napędzie motorowym i jednostek o napędzie solarny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 najkorzystniejszą uznana zostanie oferta, która uzyska łącznie największą liczbę punktów </w:t>
      </w:r>
      <w:r>
        <w:rPr>
          <w:rFonts w:cs="Arial" w:ascii="Arial" w:hAnsi="Arial"/>
          <w:b/>
          <w:sz w:val="22"/>
          <w:szCs w:val="22"/>
        </w:rPr>
        <w:t>(P)</w:t>
      </w:r>
      <w:r>
        <w:rPr>
          <w:rFonts w:cs="Arial" w:ascii="Arial" w:hAnsi="Arial"/>
          <w:sz w:val="22"/>
          <w:szCs w:val="22"/>
        </w:rPr>
        <w:t xml:space="preserve"> wyliczoną zgodnie z poniższym wzorem:</w:t>
      </w:r>
    </w:p>
    <w:p>
      <w:pPr>
        <w:pStyle w:val="Normal"/>
        <w:ind w:lef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=C+D+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 xml:space="preserve"> – łączna liczba punktów oferty ocenianej,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 – liczba punktów uzyskanych w kryterium </w:t>
      </w:r>
      <w:r>
        <w:rPr>
          <w:rFonts w:cs="Arial" w:ascii="Arial" w:hAnsi="Arial"/>
          <w:b/>
          <w:sz w:val="22"/>
          <w:szCs w:val="22"/>
        </w:rPr>
        <w:t>Cena,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 – liczba punktów uzyskanych w kryterium </w:t>
      </w:r>
      <w:r>
        <w:rPr>
          <w:rFonts w:cs="Arial" w:ascii="Arial" w:hAnsi="Arial"/>
          <w:b/>
          <w:sz w:val="22"/>
          <w:szCs w:val="22"/>
        </w:rPr>
        <w:t>Doświadczenie kapitanów jednostej,</w:t>
      </w:r>
    </w:p>
    <w:p>
      <w:pPr>
        <w:pStyle w:val="Normal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 – liczba punktów uzyskanych w kryterium </w:t>
      </w:r>
      <w:r>
        <w:rPr>
          <w:rFonts w:cs="Arial" w:ascii="Arial" w:hAnsi="Arial"/>
          <w:b/>
          <w:sz w:val="22"/>
          <w:szCs w:val="22"/>
        </w:rPr>
        <w:t>Liczba miejsc na jednostce</w:t>
      </w:r>
    </w:p>
    <w:p>
      <w:pPr>
        <w:pStyle w:val="Normal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borze oferty zadecyduje największa liczba uzyskanych punktów z dokładnością do dwóch miejsc po przecink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żeli nie można wybrać oferty najkorzystniejszej z uwagi na to, że dwie lub więcej ofert przedstawia taki sam bilans ceny i innych kryteriów oceny ofert, Zamawiający spośród tych ofert wybiera ofertę z najniższą ceną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określa w opisie przedmiotu zamówienia żadnych wymagań dotyczących zatrudnienia przez Wykonawcę na podstawie umowy o pracę osób wykonujących wskazane przez Zamawiającego czynności w zakresie realizacji zamówienia w sposób określony w art. 22 § 1 ustawy z dnia 26 czerwca 1974 r. – Kodeks pracy (tekst jednolity: Dz. U. z 2014 r., poz. 1502 z późn. zm.).</w:t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uwagi na specyfikę zamówienia tj. wykonywanie zamówienia jednostkami pływajacymi Zamawiają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ie przewidu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magań związanych z realizacją zamówienia, określonych </w:t>
        <w:br/>
        <w:t>w art. 29 ust. 4, 5 i 6 UPZP</w:t>
      </w:r>
      <w:r>
        <w:rPr>
          <w:rFonts w:eastAsia="Batang;바탕"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851" w:top="90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2  do SI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4"/>
        </w:tabs>
        <w:ind w:left="213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84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42">
    <w:name w:val="xl42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40"/>
      <w:szCs w:val="40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40"/>
      <w:szCs w:val="40"/>
    </w:rPr>
  </w:style>
  <w:style w:type="paragraph" w:styleId="Xl50">
    <w:name w:val="xl50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58">
    <w:name w:val="xl5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Xl63">
    <w:name w:val="xl63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64">
    <w:name w:val="xl6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40"/>
      <w:szCs w:val="40"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40"/>
      <w:szCs w:val="4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8"/>
      <w:szCs w:val="18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95">
    <w:name w:val="xl9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104">
    <w:name w:val="xl10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106">
    <w:name w:val="xl10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108">
    <w:name w:val="xl10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114">
    <w:name w:val="xl114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Wingdings" w:hAnsi="Wingdings" w:eastAsia="Arial Unicode MS" w:cs="Arial Unicode MS"/>
      <w:sz w:val="18"/>
      <w:szCs w:val="18"/>
    </w:rPr>
  </w:style>
  <w:style w:type="paragraph" w:styleId="Xl116">
    <w:name w:val="xl116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8"/>
      <w:szCs w:val="18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1">
    <w:name w:val="xl121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31">
    <w:name w:val="xl131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132">
    <w:name w:val="xl13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w@zdmikp.bydgoszcz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13:00Z</dcterms:created>
  <dc:creator>Mariola Jordan</dc:creator>
  <dc:description/>
  <cp:keywords/>
  <dc:language>en-US</dc:language>
  <cp:lastModifiedBy>Katarzyna</cp:lastModifiedBy>
  <cp:lastPrinted>2017-02-16T09:19:00Z</cp:lastPrinted>
  <dcterms:modified xsi:type="dcterms:W3CDTF">2017-03-10T12:32:00Z</dcterms:modified>
  <cp:revision>12</cp:revision>
  <dc:subject/>
  <dc:title>przewozy linie autobusowe 73 i 81</dc:title>
</cp:coreProperties>
</file>